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Rekonstrukce TZZ Hlubočky – Hrubá Voda včetně PZS a přejezdu (P7535) v km 17,872 trati Olomouc – Opava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Hlubočky, Hrubá Vo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9/20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19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Zaměření mapových podkladů pro DS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Robotická totální stanice TOPCON GT-10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Na základě objednávky firmy SB projekt s.r.o. bylo provedeno doměření požadovaného území a vyhotovení mapových podkladů pro stavbu „Rekonstrukce TZZ Hlubočky – Hrubá Voda včetně PZS a přejezdu (P7535) v km 17,872 trati Olomouc – Opava“. Rozsah zaměření byl specifikován objednatelem. 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7535 byly použity body ŽBP č. 1780, 1781, 1782 a 1783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provedeny v termínu 2. 2. 2021. V době měření byla v lokalitě sněhová pokrývka a výsledné zaměření může být tímto ovlivněno.</w:t>
      </w:r>
    </w:p>
    <w:p>
      <w:pPr>
        <w:pStyle w:val="Normal"/>
        <w:ind w:right="-1" w:firstLine="709"/>
        <w:rPr/>
      </w:pPr>
      <w:r>
        <w:rPr>
          <w:rFonts w:cs="Calibri" w:ascii="Calibri" w:hAnsi="Calibri"/>
          <w:sz w:val="22"/>
          <w:szCs w:val="22"/>
        </w:rPr>
        <w:t>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ěření bylo vloženo do původních mapových podkladů obdržených ze SŽG. Mapové podklady prošly aktualizací v roce 2020, projektant z tohoto důvodu nepožadoval jejich aktualizaci. </w:t>
      </w: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- 8. místě je číslo ML  a skupinové číslo bodů, na 9.-12. místě je vlastní číslo podrobného bodu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hodě s objednatelem byly zaměřeny prvky, které nejsou definovány v M20/MP006 (temeno kolejnice)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16.2.2021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1-02-16T08:39:00Z</dcterms:modified>
  <cp:revision>16</cp:revision>
  <dc:subject/>
  <dc:title>ŽS BRNO a</dc:title>
</cp:coreProperties>
</file>